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09.2013                                                                          №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 изменений в решение № 40 от 20.09.2012 года «Об утверждении Положения о муниципальной служб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 протеста Шилкинской межрайонной прокуратуры и в  соответствии с Федеральным законом № 230-ФЗ «О контроле за соответствием расходов лиц, замещающих государственные должности, и иных лиц их доходам»,  Совет  сельского 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татью 13  Положения дополнить  частью 9 следующего содержан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6.5 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 доходах, расходах, об имуществе и обязательствах имущественного  характера государственными гражданскими, служащими субъектов Российской Федерации.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46:00Z</dcterms:created>
  <dc:creator>Пользователь</dc:creator>
  <dc:description/>
  <cp:keywords/>
  <dc:language>en-US</dc:language>
  <cp:lastModifiedBy>Пользователь</cp:lastModifiedBy>
  <dcterms:modified xsi:type="dcterms:W3CDTF">2013-10-11T03:46:00Z</dcterms:modified>
  <cp:revision>2</cp:revision>
  <dc:subject/>
  <dc:title/>
</cp:coreProperties>
</file>